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827"/>
      </w:tblGrid>
      <w:tr>
        <w:trPr>
          <w:trHeight w:val="28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KROBIOLOGIA I PARAZYTOLOGIA – Kod przedmiotu: PI.NP.06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 podstawowe 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zdmiotu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i studentów: wykłady, ćwic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 ogólna w zakresie biologii na poziomie szkoły średniej.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– 3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-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kształcenie - 20 godz.</w:t>
            </w:r>
          </w:p>
          <w:p>
            <w:pPr>
              <w:pStyle w:val="Tekstpodstawowy21"/>
              <w:spacing w:lineRule="auto" w:line="24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Tekstpodstawowy21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podający, ćwiczenia laboratoryjne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, w tym zasady dopuszczenia do egzaminu, zaliczenia, a także forma i warunki zaliczenia poszczególnych zajęć wchodzących w zakres danego modułu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- zaliczenie z oce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– zaliczenie z ocen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dopuszczenia do zaliczenia wykładu: posiadanie zaliczeń z ćwiczeń i samokształc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Zaznajomienie studentów z podstawami mikrobiologii lekarskiej oraz parazytologii. 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17. zna klasyfikację drobnoustrojów z uwzględnieniem mikroorganizmów chorobotwórczych  i obecnych w mikrobiocie fizjologicznej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18.zna podstawowe pojęcia z zakresu mikrobiologii i parazytologii oraz metody stosowane w diagnostyce mikrobiologicznej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720" w:leader="none"/>
              </w:tabs>
              <w:autoSpaceDE w:val="false"/>
              <w:snapToGrid w:val="false"/>
              <w:jc w:val="both"/>
              <w:textAlignment w:val="auto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457" w:leader="none"/>
              </w:tabs>
              <w:autoSpaceDE w:val="false"/>
              <w:snapToGrid w:val="false"/>
              <w:ind w:left="315" w:hanging="315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U6. rozpoznaje najczęściej spotykane pasożyty u człowieka na podstawie ich budowy i cykli życiowych oraz objawów chorobowych;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457" w:leader="none"/>
              </w:tabs>
              <w:autoSpaceDE w:val="false"/>
              <w:snapToGrid w:val="false"/>
              <w:ind w:left="315" w:hanging="315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457" w:leader="none"/>
              </w:tabs>
              <w:autoSpaceDE w:val="false"/>
              <w:snapToGrid w:val="false"/>
              <w:ind w:left="315" w:hanging="315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.07.  dostrzega i rozpoznaje własne ograniczenia w zakresie wiedzy, umiejętności i kompetencji społecznych oraz dokonuje samooceny deficytów i potrzeb edukacyjnych</w:t>
            </w:r>
          </w:p>
          <w:p>
            <w:pPr>
              <w:pStyle w:val="Standard"/>
              <w:tabs>
                <w:tab w:val="clear" w:pos="709"/>
                <w:tab w:val="left" w:pos="315" w:leader="none"/>
                <w:tab w:val="left" w:pos="390" w:leader="none"/>
              </w:tabs>
              <w:autoSpaceDE w:val="false"/>
              <w:snapToGrid w:val="false"/>
              <w:ind w:left="315" w:hanging="315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Rodzaje mikroorganizmów: Procariota,  mikroorganizmy eukariotycz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Porównanie komórki prokariotycznej i eukarioty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Budowa  komórki  bakteryjnej :wielocukry powierzchniowe, ściana komórkowa, błona komórkowa. Bakterie – Gram dodatnie i – Gram ujem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Struktura chromosomu bakteryjnego: replikacja, rekombinacje, podział bakterii i sporulac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Horyzontalny transfer genów. Oporność bakterii na antybioty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6. Chorobotwórczość: kolonizacja, adhezja, inwazja, LPS,  toksyny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Antybioza: hamowanie syntezy ściany bakteryjnej, białek,  kwasów nukleinowych, antymetabo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Patogeneza zakażeń bakter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Klasyfikacja i chorobotwórczość wybranych bakter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Patomechanizm i epidemiologia zarażeń wywołanych przez wybrane pasoży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Antybiotyki-podział na grupy, mechanizm działania, zastoso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2. Budowa i klasyfikacja wirusów chorobotwórczych dla człowieka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Epidemiologia wybranych  zakażenia wirusowych – HIV, AIDS, WZ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Budowa i funkcja układu odpornościowego. Odporność organizmu  na zakażenie. Teoretyczne podstawy szczepień. Rodzaje szczepionek. Program szczepień ochronnych</w:t>
            </w:r>
          </w:p>
          <w:p>
            <w:pPr>
              <w:pStyle w:val="Bezodstpw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15. Mechanizmy odporności swoistej i nieswoistej</w:t>
            </w:r>
            <w:r>
              <w:rPr/>
              <w:t>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Podstawy diagnostyki bakteriologicznej;  Ocena mikroskopowa  preparatów wykonanych z materiałów biol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Zapoznanie się ze sprzętem  do pobierania badań mikrobi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Metody pobierania i  warunki transportu  materiałów do badań mikrobiologicznych w zakażeniach:  dróg oddechowych, dróg moczowo-płciowych, skóry, tkanek miękkich i ran, krwi i płynu mózgowo-rdzeniowego, przewodu pokarm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. Podstawy diagnostyki grzybów; pobieranie i przesyłanie materiałów do badań mikologicznych. Pobieranie i przesyłanie materiałów do badań parazytologicznych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Pojęcie antygenu. Budowa i funkcja immunoglobulin. Wybrane testy serologicz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1. Spory bakterii i ich praktyczne wykorzystanie w ocenie skuteczności  sterylizacji w autoklawach medycznych Sporal A., BioBrown.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2. Metody dezynfekcji i sterylizacji. Antyseptyk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Nadzorowanie procesu sterylizacji – kontrola biologiczna chemiczna. Sprawdziany sterylizacji – odczyt  i interpretacj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4. Badanie skuteczności  preparatów  alkoholowych  używanych </w:t>
              <w:br/>
              <w:t xml:space="preserve">              do dezynfekcji rąk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>P2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Zakażenia krwi i OUN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drobnoustrojów w patogenezie zakażeń w obrębie ośrodkowego  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u nerwowego (OUN) na przykładzie Streptococcus pneumoniae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emophilus influenzae, Neisseria meningitidis.</w:t>
            </w:r>
          </w:p>
          <w:p>
            <w:pPr>
              <w:pStyle w:val="Bezodstpw"/>
              <w:rPr/>
            </w:pPr>
            <w:r>
              <w:rPr/>
              <w:t xml:space="preserve">P2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ażenia przenoszone drogą płciową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a , obraz kliniczny , profilaktyka i leczenie wirusowych, bakteryjnych, pasożytniczych i grzybiczych  zakażeń przenoszonych drogą</w:t>
            </w:r>
            <w:r>
              <w:rPr>
                <w:rFonts w:cs="Times New Roman" w:ascii="Times New Roman" w:hAnsi="Times New Roman"/>
              </w:rPr>
              <w:t xml:space="preserve"> płciową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7. Zakażenia przewodu pokarmow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a,  obraz kliniczny , profilaktyka i leczenie wirusowych, bakteryjnych pasożytniczych  zakażeń przewodu pokarmow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 2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ażenia  układu moczow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a, obraz kliniczny, profilaktyka i leczenie  bakteryjnych    zakażeń układu moczow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29. WZW . Wirusowe zapalenie wątroby typu B i C ( charakterystyka wirusów, objawy choroby, diagnostyka, leczenie, profilaktyka i epidemiolog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30. H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dzki wirus niedoboru odporności - właściwości wirusa , drogi przenoszenia, namnażanie w organizmie, diagnostyka, próby eliminacji  wirus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1.AIDS- nabyty zespół niedoboru odporności- charakterystyka zespołu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oroby wskaźnikowe, immunoprofilaktyka, epidemiologia</w:t>
            </w:r>
          </w:p>
        </w:tc>
      </w:tr>
      <w:tr>
        <w:trPr>
          <w:trHeight w:val="28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. Patric R. Murray red. wydania polskiego A. Przondo-Mordarsk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Mikrobiologia Urban </w:t>
            </w:r>
            <w:r>
              <w:rPr>
                <w:rFonts w:cs="Symbol" w:ascii="Symbol" w:hAnsi="Symbol"/>
                <w:kern w:val="2"/>
                <w:sz w:val="20"/>
                <w:szCs w:val="20"/>
                <w:lang w:eastAsia="ar-SA"/>
              </w:rPr>
              <w:t>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Partner – Wrocław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. M. Zaremba, J. Borowski : Mikrobiologia lekar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PZWL  Warszawa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. P.Heczko: Mikrobiologia – podręcznik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dla pielęgniarek, położnych                             i ratowników  medycznych. PZWL, Warszawa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M. Fleischer, B.Bober- Gheek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Podstawy  pielęgniarstwa epidemiologicznego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Urban </w:t>
            </w:r>
            <w:r>
              <w:rPr>
                <w:rFonts w:cs="Symbol" w:ascii="Symbol" w:hAnsi="Symbol"/>
                <w:kern w:val="2"/>
                <w:sz w:val="20"/>
                <w:szCs w:val="20"/>
                <w:lang w:val="en-US" w:eastAsia="ar-SA"/>
              </w:rPr>
              <w:t>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Partner – Wrocław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. J.Baj Mikrobiologia PWN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. P.Heczko , M.Wróblewska,  A. Pietrzyk :    Mikrobiologia   lekarska –  PZWL     W-wa 2014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Literatura uzupełniając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.Mikrobiom. Najmniejsze organizmy, które rządzą światem . Ed.Yong. Wydawnictwo UJ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 Mikrobiologia lekarska –repetytorium z wirusologii. A. Szkaradkiewicz UM Poznań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.Czasopismo PTZS : Zakażenia. Wydawca – Twoje Zdrowie Sp.z o.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Warszawa ul. Podmiejska 12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.Strona internetowa księgarni medycznej  :www. medbook.com.p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4"/>
        <w:gridCol w:w="1744"/>
        <w:gridCol w:w="1745"/>
        <w:gridCol w:w="1744"/>
        <w:gridCol w:w="1744"/>
        <w:gridCol w:w="1811"/>
      </w:tblGrid>
      <w:tr>
        <w:trPr/>
        <w:tc>
          <w:tcPr>
            <w:tcW w:w="10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>
          <w:trHeight w:val="973" w:hRule="atLeast"/>
        </w:trPr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- 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995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0"/>
        <w:gridCol w:w="1485"/>
        <w:gridCol w:w="1340"/>
      </w:tblGrid>
      <w:tr>
        <w:trPr>
          <w:trHeight w:val="735" w:hRule="exact"/>
        </w:trPr>
        <w:tc>
          <w:tcPr>
            <w:tcW w:w="7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35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, konwersatoriach, laboratoriach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, konwersatorium, laboratorium itp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71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1">
    <w:name w:val="Znak Znak4"/>
    <w:qFormat/>
    <w:rPr>
      <w:rFonts w:ascii="Calibri" w:hAnsi="Calibri" w:eastAsia="Calibri" w:cs="Calibri"/>
      <w:lang w:val="pl-PL"/>
    </w:rPr>
  </w:style>
  <w:style w:type="character" w:styleId="ZnakZnak7">
    <w:name w:val="Znak Znak7"/>
    <w:qFormat/>
    <w:rPr>
      <w:rFonts w:ascii="Calibri" w:hAnsi="Calibri" w:eastAsia="Calibri" w:cs="Calibri"/>
      <w:lang w:val="pl-PL"/>
    </w:rPr>
  </w:style>
  <w:style w:type="character" w:styleId="ZnakZnak8">
    <w:name w:val="Znak Znak8"/>
    <w:qFormat/>
    <w:rPr>
      <w:rFonts w:eastAsia="Aria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UZ</dc:creator>
  <dc:description/>
  <cp:keywords/>
  <dc:language>en-US</dc:language>
  <cp:lastModifiedBy>Iwona Czekalska</cp:lastModifiedBy>
  <cp:lastPrinted>1995-11-21T17:41:00Z</cp:lastPrinted>
  <dcterms:modified xsi:type="dcterms:W3CDTF">2020-10-09T07:18:00Z</dcterms:modified>
  <cp:revision>2</cp:revision>
  <dc:subject/>
  <dc:title/>
</cp:coreProperties>
</file>